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ложение 2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ДЕКЛА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Т ДОСТАВЧИЦИТЕ НА СОЦИАЛНИ УСЛУГИ, ФИНАНСИРАНИ КАТО ДЕЛЕГИРАНА ОТ ДЪРЖАВАТА ДЕЙНО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/ата............................................................................................................................................................................................................................................................, ЕГН:................................., притежаващ/а л.к. № ....................................................................., изд. на .................................. от 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правляващ/а и представляващ/а  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наименование на юридическото лице/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с седалище и адрес на управление: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ИК/БУЛСТАТ: ......................................................................., вписано по ф.д. №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 с решение на ..............................................................................съ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ЕКЛАРИРАМ, Ч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Размер на субсидията през годината, предхождаща кандидатставането 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Сума на преходен остатък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По какъв начин ще се разходва преходния остатък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та:  </w:t>
        <w:tab/>
        <w:tab/>
        <w:tab/>
        <w:tab/>
        <w:tab/>
        <w:tab/>
        <w:tab/>
        <w:tab/>
        <w:t>Декларатор: 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подпис и печат/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  <w:t>контакти : тел. 8119 681; 980 88 54, Електронна поща :</w:t>
    </w:r>
    <w:r>
      <w:rPr>
        <w:b/>
      </w:rPr>
      <w:t xml:space="preserve"> </w:t>
    </w:r>
    <w:hyperlink r:id="rId1">
      <w:r>
        <w:rPr>
          <w:rStyle w:val="InternetLink"/>
          <w:b/>
        </w:rPr>
        <w:t>saf@mlsp.government.bg</w:t>
      </w:r>
    </w:hyperlink>
    <w:r>
      <w:rPr>
        <w:b/>
      </w:rPr>
      <w:t>;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f@mlsp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27:00Z</dcterms:created>
  <dc:creator>FSZ</dc:creator>
  <dc:description/>
  <cp:keywords/>
  <dc:language>en-US</dc:language>
  <cp:lastModifiedBy>FSZ</cp:lastModifiedBy>
  <dcterms:modified xsi:type="dcterms:W3CDTF">2018-01-02T09:39:00Z</dcterms:modified>
  <cp:revision>15</cp:revision>
  <dc:subject/>
  <dc:title/>
</cp:coreProperties>
</file>